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tavební práce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III/11244 Radňov, statické zajištění silnice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, nespadajících pod aplikaci zákona č. 134/2016 Sb., o zadávání veřejných zakázek ve znění pozdějších předpisů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bookmarkStart w:id="0" w:name="Text3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bookmarkStart w:id="1" w:name="Text4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4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19-09-17T11:17:00Z</dcterms:modified>
  <cp:revision>22</cp:revision>
  <dc:subject/>
  <dc:title>Krycí list nabídky</dc:title>
</cp:coreProperties>
</file>